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I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ST-ELIGIBILIT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2404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  <w:tab/>
        <w:t>3700               Background</w:t>
        <w:tab/>
        <w:t>3700.1    General Statement of Post-Eligibility Process</w:t>
        <w:tab/>
        <w:t>3701               Affected Individuals</w:t>
        <w:tab/>
        <w:t>3701.1            Determination of Total Income</w:t>
        <w:tab/>
        <w:t>3701.2            Determination of Amounts of Medical Expenses</w:t>
        <w:tab/>
        <w:t>3701.3      Deductions from the Individual's Total Income</w:t>
        <w:tab/>
        <w:t>3702         Required Deductions</w:t>
        <w:tab/>
        <w:t>3703               Certain SSI Benefits</w:t>
        <w:tab/>
        <w:t>3703.1            Personal Needs Allowance</w:t>
        <w:tab/>
        <w:t>3703.2            Maintenance Needs of a Spouse at Home</w:t>
        <w:tab/>
        <w:t>3703.4            In the States</w:t>
        <w:tab/>
        <w:t>3703.5            In the Territories</w:t>
        <w:tab/>
        <w:t>3703.6            Maintenance Needs of a Family at Home</w:t>
        <w:tab/>
        <w:t>3703.7            Expenses for Health Care</w:t>
        <w:tab/>
        <w:t>3703.8      Optional Deductions</w:t>
        <w:tab/>
        <w:t>3704               Maintenance of the Home</w:t>
        <w:tab/>
        <w:t xml:space="preserve">3704.1    </w:t>
      </w:r>
      <w:ins w:id="0" w:author="Unknown Author" w:date="0-00-00T00:00:00Z">
        <w:r>
          <w:rPr>
            <w:rFonts w:cs="Times New Roman" w:ascii="Times New Roman" w:hAnsi="Times New Roman"/>
            <w:sz w:val="23"/>
          </w:rPr>
          <w:t>Post-Eligibility Treatment of Certain Payments Made by the Department of Veterans Affairs</w:t>
        </w:r>
      </w:ins>
      <w:ins w:id="1" w:author="Unknown Author" w:date="0-00-00T00:00:00Z">
        <w:r>
          <w:rPr>
            <w:rFonts w:cs="Times New Roman" w:ascii="Times New Roman" w:hAnsi="Times New Roman"/>
          </w:rPr>
          <w:tab/>
          <w:t>3705</w:t>
        </w:r>
      </w:ins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 Eligibility Treatment of Certain Disabled Institutionalized                     </w:t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dividuals</w:t>
        <w:tab/>
        <w:t>3708       Special Post-Eligibility Process for Institutionalized Persons with</w:t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munity Spouses</w:t>
        <w:tab/>
        <w:t>3710               Definitions</w:t>
        <w:tab/>
        <w:t>3710.1      Income Used in the Post-Eligibility Process</w:t>
        <w:tab/>
        <w:t>3711         Mandatory Deductions from Income</w:t>
        <w:tab/>
        <w:t xml:space="preserve">3712         Monthly Income Allowances for Community Spouses </w:t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Other Family Members</w:t>
        <w:tab/>
        <w:t>3713          Notice, Hearings and Appeals</w:t>
        <w:tab/>
        <w:t>3714               Required Notices</w:t>
        <w:tab/>
        <w:t>3714.1            Hearings and Appeals</w:t>
        <w:tab/>
        <w:t xml:space="preserve">3714.2                                       </w:t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  <w:tab w:val="left" w:pos="917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74</w:t>
        <w:tab/>
        <w:t xml:space="preserve"> 3-8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3:50:00Z</dcterms:created>
  <dc:creator>*</dc:creator>
  <dc:description/>
  <dc:language>en-US</dc:language>
  <cp:lastModifiedBy>Compaq</cp:lastModifiedBy>
  <dcterms:modified xsi:type="dcterms:W3CDTF">2000-06-28T19:24:00Z</dcterms:modified>
  <cp:revision>4</cp:revision>
  <dc:subject/>
  <dc:title/>
</cp:coreProperties>
</file>